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 in G from the 6th Bach Part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NO NO NO NO - This is NOT that Air in G for Strings, 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rather complex and somewhat weird and ag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pieces, Bach comes with this amazing simple and c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s, velocities and patches are ready 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Blaster daught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anges are needed for the GUS(that logarithmic volume 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eculiar New Age patc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too bad in the FM Voyetra from the naked SB cards -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ch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Supercomputer Institute | Lab. for Materials and Sensors(LA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apolis MN 55455-0220 USA     | 12225 Sao Jose dos Campos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